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Директор МБОУ «Черемшанский лицей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Мугизов М.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  <w:t xml:space="preserve">об органе ученического самоуправления обучающихс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Cs/>
          <w:sz w:val="32"/>
          <w:szCs w:val="28"/>
          <w:lang w:eastAsia="ru-RU"/>
        </w:rPr>
        <w:t>МБОУ «Черемшанский лицей» Черемшанского  района 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рган ученического самоуправления (ОУС) является выборным органом МБОУ «Черемшанский лицей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Орган ученического самоуправления действует на основании действующего Устава МБОУ «Черемшанский лицей»   и настоящего положе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рган ученического самоуправления избирается открытым голосованием на Ученической конферен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Цель и задачи органа ученическ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Целью деятельности ОУС является реализация прав обучающихся на участие в управлении образовательным учрежд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Задачами деятельности ОУС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тавление интересов учащихся в процессе управления МБОУ «Черемшанский лице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оддержка и развитие инициативы учащихся в школьной жиз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Защита прав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Функции орган ученическ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ыступает от имени учащихся при решении вопросов жизни МБОУ «Черемшанский лицей»: изучает и формулирует мнение школьников по вопросам школьной жизни, представляет позицию учащихся в органах управления МБОУ «Черемшанский лицей», разрабатывает предложения по совершенствованию учебно-воспитательного процес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Содействует реализации инициатив учащихся во внеурочной деятельности, создает условия для их реализации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действует разрешению конфликтных вопросов: участвует в решении школьных проблем, согласовании интересов учащихся, учителей и родителей, организует работу по защите прав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существляет контроль за дисциплиной и порядком, успеваемостью и выполнением правил внутреннего распорядка, дежурством по МБОУ «Черемшанский лицей», организацией свободного времени учащих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4. Права органа ученическ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УС имеет прав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оводить на территории МБОУ «Черемшанский лицей»  собрания и иные мероприят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щать на территории МБОУ «Черемшанский лицей» информацию в отведенных для этого местах и школьных средствах массовой информации, получать время для выступлений своих представителей на классных часах и родительских собра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Направлять в администрацию МБОУ «Черемшанский лицей»  письменные запросы, предложения и получать на них официальные отве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ставлять интересы учащихся перед администрацией МБОУ «Черемшанский лицей», на педагогических советах, собраниях, посвященных решению вопросов жизни МБОУ «Черемшанский лиц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лучать от администрации МБОУ «Черемшанский лицей»  информацию по вопросам жизни МБОУ «Черемшанский лиц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 Проводить среди учащихся опросы и референдум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7. Принимать решения по рассматриваемым вопросам, информировать учащихся, администрацию МБОУ «Черемшанский лицей»  и другие органы о принятых решени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. Пользоваться организационной поддержкой должностных лиц МБОУ «Черемшанский лицей», отвечающих за воспитательную работу при подготовке и проведении мероприят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9. Вносить в администрацию МБОУ «Черемшанский лицей»  предложения о поощрении и наказании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 Устанавливать отношения и организовывать совместную деятельность с  другими учебными заведени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 Направлять представителей ОУС на заседания органов управления МБОУ «Черемшанский лицей», рассматривающих вопросы о дисциплинарных проступках учащих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 Использовать имущество МБОУ «Черемшанский лицей»  по согласованию с администрацией МБОУ «Черемшанский лиц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3. Участвовать в разрешении конфликтных вопросов между учениками, учителями и родител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4. Вносить предложения в план воспитательной работы МБОУ «Черемшанский лиц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5. Участвовать в формировании составов школьных делегаций на мероприятия районного  уровня и выш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6. Осуществлять иные полномочия в соответствии с законодательством и Уставом МБОУ «Черемшанский лиц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формирования и структура органа ученическ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УС формируется на выборной основе сроком на один год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состав ОУС могут быть избраны учащиеся 2-11 классов в количестве 17 челове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остав ОУС утверждается школьной ученической конферен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В составе ОУС могут быть сформированы сектора и инициативные групп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Куратором каждого сектора и инициативной группы является педагог, общий куратор заместитель директора по В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6. Организация деятельности и полномочия сектор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Представитель сектора выбирается из числа членов ОУС, заинтересованных в работе по данному направлен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ектора организуют работу школьного коллектива по следующим направлениям: совет лидеров, культура и досуг, образование и просвещение, спорт и здоровье, дизайн, порядок и у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аждый представитель ведет свою работу в соответствии с планом работы О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Представитель имеет право представить к поощрению учащихся или классные коллективы, отличившиеся в работе по данному направл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7. Взаимосвязи с другими органами школьного самоуправ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УС активно взаимодействует с педагогическим советом, как органом самоуправления педагогического коллектива, исходя из своей компетенции, определяемой разделом 4- «Права органа ученического самоуправления» данно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УС также взаимодействует с общешкольным родительским комитетом по соответствующим вопросам, отнесенным к ведению родительского комит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ОУС может принимать участие в работе педагогического совета и родительского комитета по мере необходим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УС взаимодействует с органом самоуправления отряда профилакт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8. Ответственность орган ученическ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ОУС несет ответственность за выполнение закрепленных за ними задач и функ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 случае невыполнения указанных задач и функций ОУС может быть досрочно переизбран в соответствии с нормами, указанными в разделе 5 данного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. Делопроизводство органа ученического само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Заседания ОУС протоколиру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План работы ОУС составляется на год, исходя из плана воспитательной работы МБОУ «Черемшанский лицей»  и предложения членов ОУС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0. Заключительны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Настоящее положение вступает в силу с момента утверждения.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0:01:00Z</dcterms:created>
  <dc:creator>Лилия</dc:creator>
  <dc:description/>
  <dc:language>en-US</dc:language>
  <cp:lastModifiedBy>Лилия</cp:lastModifiedBy>
  <cp:lastPrinted>2014-12-12T09:27:00Z</cp:lastPrinted>
  <dcterms:modified xsi:type="dcterms:W3CDTF">2014-12-12T10:01:00Z</dcterms:modified>
  <cp:revision>2</cp:revision>
  <dc:subject/>
  <dc:title/>
</cp:coreProperties>
</file>